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5779535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5462030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